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Tri-fold pamphlet – Page 1 </w:t>
        <w:tab/>
        <w:t>Fold according style with “The Cover Page” showing as the cov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180</wp:posOffset>
                </wp:positionH>
                <wp:positionV relativeFrom="paragraph">
                  <wp:posOffset>8890</wp:posOffset>
                </wp:positionV>
                <wp:extent cx="2818130" cy="67995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8130" cy="67995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he Cover P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This should be TWO complete paragraphs types in 12 point font size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Should be creative, neat and appealing.  You are trying to convince people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Explain how you plan to implement process and convert to the energy pla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221.9pt;height:535.4pt;mso-wrap-distance-left:9.05pt;mso-wrap-distance-right:9.05pt;mso-wrap-distance-top:0pt;mso-wrap-distance-bottom:0pt;margin-top:0.7pt;mso-position-vertical-relative:text;margin-left:3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The Cover Pag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This should be TWO complete paragraphs types in 12 point font size.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Should be creative, neat and appealing.  You are trying to convince people.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Explain how you plan to implement process and convert to the energy pla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01105</wp:posOffset>
                </wp:positionH>
                <wp:positionV relativeFrom="paragraph">
                  <wp:posOffset>8890</wp:posOffset>
                </wp:positionV>
                <wp:extent cx="2818130" cy="67805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8130" cy="67805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esearch Facts and Evidence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List attention grabbing “quotes” and statistics found in your research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This information should be in bulleted form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221.9pt;height:533.9pt;mso-wrap-distance-left:9.05pt;mso-wrap-distance-right:9.05pt;mso-wrap-distance-top:0pt;mso-wrap-distance-bottom:0pt;margin-top:0.7pt;mso-position-vertical-relative:text;margin-left:496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Research Facts and Evidence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List attention grabbing “quotes” and statistics found in your research.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This information should be in bulleted form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76905</wp:posOffset>
                </wp:positionH>
                <wp:positionV relativeFrom="paragraph">
                  <wp:posOffset>-635</wp:posOffset>
                </wp:positionV>
                <wp:extent cx="2818130" cy="67995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8130" cy="67995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Energy Conversion Proces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Explain in detail how it works, explain all the steps how it converts energy from one form to another (ex. – mechanical to electrical, PE to KE)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221.9pt;height:535.4pt;mso-wrap-distance-left:9.05pt;mso-wrap-distance-right:9.05pt;mso-wrap-distance-top:0pt;mso-wrap-distance-bottom:0pt;margin-top:-0.05pt;mso-position-vertical-relative:text;margin-left:250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Energy Conversion Proces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Explain in detail how it works, explain all the steps how it converts energy from one form to another (ex. – mechanical to electrical, PE to KE)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57855</wp:posOffset>
                </wp:positionH>
                <wp:positionV relativeFrom="paragraph">
                  <wp:posOffset>5080</wp:posOffset>
                </wp:positionV>
                <wp:extent cx="2818130" cy="30467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8130" cy="30467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Pictures, clipart of what the energy source looks like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221.9pt;height:239.9pt;mso-wrap-distance-left:9.05pt;mso-wrap-distance-right:9.05pt;mso-wrap-distance-top:0pt;mso-wrap-distance-bottom:0pt;margin-top:0.4pt;mso-position-vertical-relative:text;margin-left:24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Pictures, clipart of what the energy source looks lik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82055</wp:posOffset>
                </wp:positionH>
                <wp:positionV relativeFrom="paragraph">
                  <wp:posOffset>14605</wp:posOffset>
                </wp:positionV>
                <wp:extent cx="2818130" cy="37896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8130" cy="37896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ros and Con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List benefits and any possible negative environmental impacts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221.9pt;height:298.4pt;mso-wrap-distance-left:9.05pt;mso-wrap-distance-right:9.05pt;mso-wrap-distance-top:0pt;mso-wrap-distance-bottom:0pt;margin-top:1.15pt;mso-position-vertical-relative:text;margin-left:494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Pros and Cons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List benefits and any possible negative environmental impac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130</wp:posOffset>
                </wp:positionH>
                <wp:positionV relativeFrom="paragraph">
                  <wp:posOffset>22225</wp:posOffset>
                </wp:positionV>
                <wp:extent cx="2818130" cy="679958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8130" cy="67995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How it Work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Diagram(s) of how it works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221.9pt;height:535.4pt;mso-wrap-distance-left:9.05pt;mso-wrap-distance-right:9.05pt;mso-wrap-distance-top:0pt;mso-wrap-distance-bottom:0pt;margin-top:1.75pt;mso-position-vertical-relative:text;margin-left:1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How it Works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Diagram(s) of how it wor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62935</wp:posOffset>
                </wp:positionH>
                <wp:positionV relativeFrom="paragraph">
                  <wp:posOffset>3157855</wp:posOffset>
                </wp:positionV>
                <wp:extent cx="2818130" cy="365633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8130" cy="36563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eference Sources: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Properly cited sources used in pamphlet, list all published and internet sources (written and clip-art images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221.9pt;height:287.9pt;mso-wrap-distance-left:9.05pt;mso-wrap-distance-right:9.05pt;mso-wrap-distance-top:0pt;mso-wrap-distance-bottom:0pt;margin-top:248.65pt;mso-position-vertical-relative:text;margin-left:249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Reference Sources: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Properly cited sources used in pamphlet, list all published and internet sources (written and clip-art imag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2055</wp:posOffset>
                </wp:positionH>
                <wp:positionV relativeFrom="paragraph">
                  <wp:posOffset>3891280</wp:posOffset>
                </wp:positionV>
                <wp:extent cx="2818130" cy="291338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8130" cy="29133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Countries/states that have the same type of energy source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List all locations where the energy source is used.  Be specific and thorough!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221.9pt;height:229.4pt;mso-wrap-distance-left:9.05pt;mso-wrap-distance-right:9.05pt;mso-wrap-distance-top:0pt;mso-wrap-distance-bottom:0pt;margin-top:306.4pt;mso-position-vertical-relative:text;margin-left:494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Countries/states that have the same type of energy source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List all locations where the energy source is used.  Be specific and thorough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8:01:00Z</dcterms:created>
  <dc:creator>ChrisLance</dc:creator>
  <dc:description/>
  <dc:language>en-US</dc:language>
  <cp:lastModifiedBy>Leah Lubman</cp:lastModifiedBy>
  <cp:lastPrinted>2011-05-24T21:28:00Z</cp:lastPrinted>
  <dcterms:modified xsi:type="dcterms:W3CDTF">2012-05-16T18:01:00Z</dcterms:modified>
  <cp:revision>2</cp:revision>
  <dc:subject/>
  <dc:title>Tri-fold pamphlet – Page 1 </dc:title>
</cp:coreProperties>
</file>